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„Wymiana kotła co dla budynku mieszkalnego Bobrzany 44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/>
          <w:bCs/>
          <w:iCs/>
          <w:sz w:val="22"/>
          <w:szCs w:val="22"/>
        </w:rPr>
        <w:t>Wymiana kotła co dla budynku mieszkalnego Leszno Górne ul. Kolonia 7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79625139"/>
      <w:bookmarkStart w:id="1" w:name="__Fieldmark__0_277962513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79625139"/>
      <w:bookmarkStart w:id="3" w:name="__Fieldmark__1_277962513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5-15T09:16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